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J” Table of Content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9pt" to="369pt,7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0" cy="8915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pt" to="162pt,7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PAGE #</w:t>
        <w:tab/>
        <w:t>DATE</w:t>
        <w:tab/>
        <w:tab/>
        <w:tab/>
        <w:t>TOPIC</w:t>
        <w:tab/>
        <w:tab/>
        <w:tab/>
        <w:tab/>
        <w:t>TYPE OF WRITING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pt" to="55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0" cy="8915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7pt" to="63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>1</w:t>
        <w:tab/>
        <w:tab/>
        <w:t>2-9-2010</w:t>
        <w:tab/>
        <w:tab/>
        <w:tab/>
        <w:t>Dog Poop</w:t>
        <w:tab/>
        <w:tab/>
        <w:tab/>
        <w:tab/>
        <w:t>Quickwrite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2:09:00Z</dcterms:created>
  <dc:creator>Nvasquez</dc:creator>
  <dc:description/>
  <cp:keywords/>
  <dc:language>en-US</dc:language>
  <cp:lastModifiedBy>Nvasquez</cp:lastModifiedBy>
  <dcterms:modified xsi:type="dcterms:W3CDTF">2010-02-05T22:10:00Z</dcterms:modified>
  <cp:revision>3</cp:revision>
  <dc:subject/>
  <dc:title>“J” Table of Contents</dc:title>
</cp:coreProperties>
</file>